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3629702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92453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