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3148620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72721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