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3766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7325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4503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4973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