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204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789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5011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76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