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stylesheet "HTML_STYLESHEET" = \c customdoxygen.css &lt;b&gt;&amp;larr;obsole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HTML_STYLESHEE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