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language.doc,v 1.99 2004/05/07 12:55:58 dimitr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6-2004042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Portuguese, Catalan, Chinese, Chinese Traditional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, Danish, Dutch, English, Finnish, French, Germa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Japanese (+En), Korean (+En)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Romanian, Russian, Serbian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\tiny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ang Weihan &amp; {\tt\tiny wangweihan@capinfo.com.cn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