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32344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56810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70038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84348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